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  <w:t>Warszawa, dn.</w:t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mię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zwisk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 zameldowa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zwa zakładu gastronomiczneg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iniejszym oświadczam, iż zapoznałem/am  się  i akceptuję treść regulaminu  XI Konkursu Włoskiej Sztuki Kulinarnej „Arte Culinaria Italiana „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Ponadto  wyrażam  zgodę na publikację mojego wizerunku uwieńczonego fotograficznie bądź techniką filmową w trakcie przebiegu konkursu, a także  wyrażam zgodę na  nieodpłatne przeniesienie na Organizatora autorskich praw majątkowych do stworzonych przeze mnie  potraw na polach eksploatacji uwieczniania dowolna techniką i  rozpowszechniania we wszelkiego rodzaju media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Podpis czytelny</w:t>
      </w:r>
    </w:p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6600"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8" w:hanging="348"/>
    </w:pPr>
    <w:rPr>
      <w:color w:val="000000"/>
      <w:sz w:val="28"/>
    </w:rPr>
  </w:style>
  <w:style w:type="paragraph" w:styleId="Tekstpodstawowywcity3">
    <w:name w:val="Tekst podstawowy wcięty 3"/>
    <w:basedOn w:val="Normal"/>
    <w:qFormat/>
    <w:pPr>
      <w:ind w:left="510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4:00Z</dcterms:created>
  <dc:creator>JACEK KEMPA</dc:creator>
  <dc:description/>
  <cp:keywords/>
  <dc:language>en-US</dc:language>
  <cp:lastModifiedBy> Iza</cp:lastModifiedBy>
  <cp:lastPrinted>2010-04-29T09:51:00Z</cp:lastPrinted>
  <dcterms:modified xsi:type="dcterms:W3CDTF">2015-11-12T15:51:00Z</dcterms:modified>
  <cp:revision>22</cp:revision>
  <dc:subject/>
  <dc:title>                Regulamin Konkursu Kulinarnego</dc:title>
</cp:coreProperties>
</file>